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409"/>
      </w:tblGrid>
      <w:tr>
        <w:trPr>
          <w:trHeight w:val="849" w:hRule="exact"/>
          <w:cantSplit w:val="true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em Jedovnická 4247/2, 628 00 Brno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: 60713470</w:t>
            </w:r>
          </w:p>
        </w:tc>
      </w:tr>
      <w:tr>
        <w:trPr>
          <w:trHeight w:val="563" w:hRule="exact"/>
          <w:cantSplit w:val="true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ázka: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Výběr poskytovatele pojištění OHBII-linka K1 – nové vyhlášení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 o zakázku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, případně jiné fyzické osoby oprávněné jednat jménem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04"/>
        <w:gridCol w:w="2471"/>
        <w:gridCol w:w="1397"/>
        <w:gridCol w:w="2280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ruh pojištění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ložka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ákladní hodnota výpočtu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jistná sazba v 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lkové pojistné v Kč bez DP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tavebně-montážní pojištění, oddíl 1 (pojištění budovaného díla)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odnota díla včetně doložek vyjma níže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000 000 000 Kč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(úprava na skutečnou hodnotu díla po dokončení soutěže na zhotovitele)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tavebně montážní-pojištění, oddíl 3 (ALOP)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šlý zisk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šlý hrubý zisk za dobu ručení (výpočet je dán výkonem budoucího provozu)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jištění odpovědnost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odnota díla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000 000 000 Kč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(úprava na skutečnou hodnotu díla po dokončení soutěže na zhotovitele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ýše limitu jako dalšího cenotvorného parametru již je kalkulována v sazbě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nabídková ce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součet cen za Stavebně-montážní pojištění a Pojištění odpovědnosti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ích přílohách a jsem vázán touto nabídkou do konce zadávací lhůty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uchazeče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2 – Krycí list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A0A5A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03:00Z</dcterms:created>
  <dc:creator>Veronika Schořová</dc:creator>
  <dc:description/>
  <cp:keywords/>
  <dc:language>en-US</dc:language>
  <cp:lastModifiedBy>Mgr. Michaela Filipiecová | VIA Consult a.s.</cp:lastModifiedBy>
  <cp:lastPrinted>2010-11-24T11:42:00Z</cp:lastPrinted>
  <dcterms:modified xsi:type="dcterms:W3CDTF">2022-05-26T14:02:00Z</dcterms:modified>
  <cp:revision>11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